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w:t>
      </w:r>
      <w:r>
        <w:rPr/>
        <w:t>Intelligences” Chapter 2</w:t>
      </w:r>
    </w:p>
    <w:p>
      <w:pPr>
        <w:pStyle w:val="Normal"/>
        <w:jc w:val="right"/>
        <w:rPr/>
      </w:pPr>
      <w:r>
        <w:rPr/>
      </w:r>
    </w:p>
    <w:p>
      <w:pPr>
        <w:pStyle w:val="Normal"/>
        <w:rPr/>
      </w:pPr>
      <w:r>
        <w:rPr/>
        <w:tab/>
        <w:t xml:space="preserve">Chapter two of </w:t>
      </w:r>
      <w:r>
        <w:rPr>
          <w:u w:val="single"/>
        </w:rPr>
        <w:t>Multiple Intelligences In The Classroom</w:t>
      </w:r>
      <w:r>
        <w:rPr/>
        <w:t xml:space="preserve"> deals with knowing where you stand as an educator and where your strengths and weaknesses are. Before you can properly assess your students you have to know where you come from yourself. After you know your weaknesses it is important to compensate for these by using outside resources. Some of the best places for help are your fellow colleagues. They have had the same problems you have and you can find out how they worked certain areas into their unit. It is a good idea to have a team of colleagues that you meet with and talk about how you can incorporate all the multiple intelligences in your classroom. Another place you can go for ideas is you students. If you cannot draw very well then ask a student if they would not mind drawing the pictures for you. All students are different and they all have different strengths so it is likely that there will be a student with a certain intelligence in your classroom that you can use. One of the other spots you can go to develop your weaknesses is technology. You can supplement your lessons with technology such as using a calculator in math if you are weak in logical-mathematical areas. Then there are ways that you can develop your weaker intelligences. Most of the developments of intelligences rely on biological endowment, personal life history, and cultural background. Whether or not an intelligence develops or not is based on crystallizing and paralyzing events. Crystallizing events are measures that happen and positively react to further your intelligences while paralyzing events hinder the development of certain intelligences. Some factors that either promote or hinder the development of intelligences are: access to resources, historical-cultural factors, geographical factors, familial factors, and situational factors. It is important for a teacher to be able to recognize these events in his own life and try to develop the intelligences that are not as developed.</w:t>
      </w:r>
    </w:p>
    <w:p>
      <w:pPr>
        <w:pStyle w:val="Normal"/>
        <w:rPr/>
      </w:pPr>
      <w:r>
        <w:rPr/>
        <w:tab/>
        <w:t>Many people felt that this chapter brought up good ideas. They felt that it is important for a teacher to know his own shortcomings and to try to work with others to make the impact of these shortcomings less noticeable in the classroom. Almost everyone found it interesting that there were events labeled “crystallizing” and “paralyzing” that affected how a person’s intelligences developed. The ways that intelligence could be developed intrigued many people and they reflected on their own lives and agreed that the situations listed in the chapter do change people’s intelligences and interes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0:00Z</dcterms:created>
  <dc:creator>UMF</dc:creator>
  <dc:description/>
  <cp:keywords/>
  <dc:language>en-US</dc:language>
  <cp:lastModifiedBy>UMF</cp:lastModifiedBy>
  <dcterms:modified xsi:type="dcterms:W3CDTF">2008-05-05T22:13:00Z</dcterms:modified>
  <cp:revision>1</cp:revision>
  <dc:subject/>
  <dc:title>Tristan Bates</dc:title>
</cp:coreProperties>
</file>